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модели организации предметно-пространственной среды 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альчиков в ДОУ с учетом психофизических особенностей развития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203835</wp:posOffset>
                </wp:positionV>
                <wp:extent cx="6534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сихофизические особенности развития мальчиков - дошколь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16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сихофизические особенности развития мальчиков - до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22580</wp:posOffset>
                </wp:positionV>
                <wp:extent cx="1143000" cy="10287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4pt" to="71.95pt,10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22580</wp:posOffset>
                </wp:positionV>
                <wp:extent cx="800100" cy="12573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4pt" to="89.95pt,1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322580</wp:posOffset>
                </wp:positionV>
                <wp:extent cx="342900" cy="1028700"/>
                <wp:effectExtent l="1206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4pt" to="125.95pt,10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2258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4pt" to="180pt,1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22580</wp:posOffset>
                </wp:positionV>
                <wp:extent cx="228600" cy="1028700"/>
                <wp:effectExtent l="5080" t="1270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4pt" to="242.9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22580</wp:posOffset>
                </wp:positionV>
                <wp:extent cx="685800" cy="1257300"/>
                <wp:effectExtent l="4445" t="254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4pt" to="332.95pt,1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22580</wp:posOffset>
                </wp:positionV>
                <wp:extent cx="571500" cy="10287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.4pt" to="404.9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22580</wp:posOffset>
                </wp:positionV>
                <wp:extent cx="1143000" cy="12573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.4pt" to="485.95pt,1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7482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6.4pt" to="-36pt,2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951480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2.4pt" to="189pt,3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722880</wp:posOffset>
                </wp:positionV>
                <wp:extent cx="914400" cy="148590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4.4pt" to="260.95pt,3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951480</wp:posOffset>
                </wp:positionV>
                <wp:extent cx="1600200" cy="1257300"/>
                <wp:effectExtent l="3175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2.4pt" to="314.95pt,3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837180</wp:posOffset>
                </wp:positionV>
                <wp:extent cx="2743200" cy="1371600"/>
                <wp:effectExtent l="2540" t="0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3.4pt" to="404.95pt,3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2951480</wp:posOffset>
                </wp:positionV>
                <wp:extent cx="3429000" cy="1257300"/>
                <wp:effectExtent l="1905" t="1016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2.4pt" to="458.95pt,3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722880</wp:posOffset>
                </wp:positionV>
                <wp:extent cx="1028700" cy="1485900"/>
                <wp:effectExtent l="0" t="63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4.4pt" to="188.95pt,3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837180</wp:posOffset>
                </wp:positionV>
                <wp:extent cx="1828800" cy="1371600"/>
                <wp:effectExtent l="635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3.4pt" to="188.95pt,3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722880</wp:posOffset>
                </wp:positionV>
                <wp:extent cx="2857500" cy="1485900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4.4pt" to="188.95pt,3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913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ро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ницы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ран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-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339;width:14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ро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ницы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ранстве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-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925</wp:posOffset>
                </wp:positionH>
                <wp:positionV relativeFrom="paragraph">
                  <wp:posOffset>1341755</wp:posOffset>
                </wp:positionV>
                <wp:extent cx="933450" cy="1390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лиш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ив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05.6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злиш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ктив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1341755</wp:posOffset>
                </wp:positionV>
                <wp:extent cx="933450" cy="1390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иск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я актив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05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иск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ая активн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570355</wp:posOffset>
                </wp:positionV>
                <wp:extent cx="933450" cy="1390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буди-мость, тревож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23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збуди-мость, тревож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1341755</wp:posOffset>
                </wp:positionV>
                <wp:extent cx="933450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ен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вма-т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05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вер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енность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вма-т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570355</wp:posOffset>
                </wp:positionV>
                <wp:extent cx="9334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ля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-образ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ш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2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гляд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-образ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ыш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341755</wp:posOffset>
                </wp:positionV>
                <wp:extent cx="933450" cy="1390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акку-рат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05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акку-рат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6875</wp:posOffset>
                </wp:positionH>
                <wp:positionV relativeFrom="paragraph">
                  <wp:posOffset>1570355</wp:posOffset>
                </wp:positionV>
                <wp:extent cx="9334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ще болеют, хуже з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23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аще болеют, хуже з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4199255</wp:posOffset>
                </wp:positionV>
                <wp:extent cx="699135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оненты предметно-пространствен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28.5pt;mso-wrap-distance-left:9.05pt;mso-wrap-distance-right:9.05pt;mso-wrap-distance-top:0pt;mso-wrap-distance-bottom:0pt;margin-top:330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поненты предметно-пространствен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5913755</wp:posOffset>
                </wp:positionV>
                <wp:extent cx="819150" cy="12763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ляд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465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гля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5913755</wp:posOffset>
                </wp:positionV>
                <wp:extent cx="819150" cy="12763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ок де-жу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465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голок де-жу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55pt" to="180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685800" cy="1371600"/>
                <wp:effectExtent l="635" t="2540" r="444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5pt" to="188.95pt,1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457200" cy="1371600"/>
                <wp:effectExtent l="5080" t="1905" r="120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224.9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1485900" cy="13716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305.9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2514600" cy="13716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386.9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3429000" cy="1371600"/>
                <wp:effectExtent l="1905" t="444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458.9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1600200" cy="1371600"/>
                <wp:effectExtent l="635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5pt" to="188.95pt,1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2628900" cy="1371600"/>
                <wp:effectExtent l="635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5pt" to="188.95pt,1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27940</wp:posOffset>
                </wp:positionV>
                <wp:extent cx="819150" cy="17335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-но-экспер-римен-альная.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36.5pt;mso-wrap-distance-left:9.05pt;mso-wrap-distance-right:9.05pt;mso-wrap-distance-top:0pt;mso-wrap-distance-bottom:0pt;margin-top:2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ыт-но-экспер-римен-альная.сре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33020</wp:posOffset>
                </wp:positionV>
                <wp:extent cx="819150" cy="17284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72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-римен-тально-рефлекс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-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36.1pt;mso-wrap-distance-left:9.05pt;mso-wrap-distance-right:9.05pt;mso-wrap-distance-top:0pt;mso-wrap-distance-bottom:0pt;margin-top:2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спе-римен-тально-рефлексивна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-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5325</wp:posOffset>
                </wp:positionH>
                <wp:positionV relativeFrom="paragraph">
                  <wp:posOffset>33020</wp:posOffset>
                </wp:positionV>
                <wp:extent cx="819150" cy="17284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72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-стади-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36.1pt;mso-wrap-distance-left:9.05pt;mso-wrap-distance-right:9.05pt;mso-wrap-distance-top:0pt;mso-wrap-distance-bottom:0pt;margin-top:2.6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ни-стади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27940</wp:posOffset>
                </wp:positionV>
                <wp:extent cx="819150" cy="12763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ок безопас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2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голок безопас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6875</wp:posOffset>
                </wp:positionH>
                <wp:positionV relativeFrom="paragraph">
                  <wp:posOffset>27940</wp:posOffset>
                </wp:positionV>
                <wp:extent cx="819150" cy="12763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рите-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на-же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2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рите-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рена-жер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53:00Z</dcterms:created>
  <dc:creator>Сахарова</dc:creator>
  <dc:description/>
  <dc:language>en-US</dc:language>
  <cp:lastModifiedBy>Home</cp:lastModifiedBy>
  <dcterms:modified xsi:type="dcterms:W3CDTF">2008-04-01T14:21:00Z</dcterms:modified>
  <cp:revision>5</cp:revision>
  <dc:subject/>
  <dc:title>                                                                                                       Приложение №2</dc:title>
</cp:coreProperties>
</file>